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0"/>
          <w:lang w:eastAsia="cs-CZ"/>
        </w:rPr>
      </w:pPr>
      <w:r>
        <w:rPr/>
        <w:t>Číslo:</w:t>
      </w:r>
      <w:r>
        <w:rPr>
          <w:szCs w:val="20"/>
          <w:lang w:eastAsia="cs-CZ"/>
        </w:rPr>
        <w:t xml:space="preserve"> 8453-36785/2009/Daň/770500104/Z19-SKZ4                                       Žilina  13. 11. 2009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szCs w:val="20"/>
          <w:lang w:val="pt-BR" w:eastAsia="cs-CZ"/>
        </w:rPr>
      </w:pPr>
      <w:r>
        <w:rPr>
          <w:szCs w:val="20"/>
          <w:lang w:val="pt-BR" w:eastAsia="cs-CZ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lang w:val="pt-BR" w:eastAsia="en-US"/>
        </w:rPr>
      </w:pPr>
      <w:r>
        <w:rPr>
          <w:lang w:val="pt-B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1496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Odstavec1"/>
        <w:spacing w:before="0" w:after="0"/>
        <w:ind w:firstLine="708"/>
        <w:rPr/>
      </w:pPr>
      <w:r>
        <w:rPr>
          <w:lang w:val="sk-SK"/>
        </w:rPr>
        <w:t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 o zmene a doplnení niektorých zákonov v znení neskorších predpisov a špeciálny stavebný úrad podľa § 120 zákona č. 50/1976 Zb. o územnom plánovaní a stavebnom poriadku v znení neskorších predpisov (ďalej len „stavebný zákon“), na základe konania vykonaného podľa § 84 a stavebného zákona a na základe konania vykonaného podľa zákona č. 71/1967 Zb. o správnom konaní v znení neskorších predpisov (ďalej len „zákon o správnom konaní“)</w:t>
      </w:r>
    </w:p>
    <w:p>
      <w:pPr>
        <w:pStyle w:val="Odstavec1"/>
        <w:spacing w:before="0" w:after="0"/>
        <w:ind w:firstLine="708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jc w:val="center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ovoľuje dočasné užívanie 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stavby</w:t>
      </w:r>
      <w:r>
        <w:rPr>
          <w:b/>
        </w:rPr>
        <w:t xml:space="preserve"> „Modernizácia triedenia v granulovni DOLVAP Varín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úšobnú prevádzku na dobu 6 mesiacov </w:t>
      </w:r>
      <w:r>
        <w:rPr/>
        <w:t>od nadobudnutia právoplatnosti tohto rozhodnutia, podľa § 84 ods. 1 a 2 stavebného zákona, umiestnenej v areáli spoločnosti „Dolvap, s.r.o. Varín – prevádzka Varín, Priemyselná, 013 03 Varín“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 xml:space="preserve">Údaje o stavbe „Modernizácia triedenia v granulovni DOLVAP Varín“: </w:t>
      </w:r>
    </w:p>
    <w:p>
      <w:pPr>
        <w:pStyle w:val="Normal"/>
        <w:ind w:left="2040" w:hanging="2040"/>
        <w:jc w:val="both"/>
        <w:rPr/>
      </w:pPr>
      <w:r>
        <w:rPr/>
        <w:t>Umiestnenie stavby:</w:t>
        <w:tab/>
        <w:t>jestvujúci objekt granulovňa, situovaný</w:t>
      </w:r>
      <w:r>
        <w:rPr>
          <w:color w:val="FF00FF"/>
        </w:rPr>
        <w:t xml:space="preserve"> </w:t>
      </w:r>
      <w:r>
        <w:rPr/>
        <w:t xml:space="preserve">v areáli spoločnosti DOLVAP s.r.o., parcelné č. KN 1931/30 k.ú. Varín.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Členenie stavby :</w:t>
        <w:tab/>
        <w:t>SO 2110.S.001 Granulovňa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ab/>
        <w:t>PS  2110.T.001 Granulovňa</w:t>
      </w:r>
    </w:p>
    <w:p>
      <w:pPr>
        <w:pStyle w:val="Normal"/>
        <w:tabs>
          <w:tab w:val="clear" w:pos="708"/>
          <w:tab w:val="left" w:pos="2040" w:leader="none"/>
        </w:tabs>
        <w:ind w:left="2040" w:hanging="2040"/>
        <w:jc w:val="both"/>
        <w:rPr/>
      </w:pPr>
      <w:r>
        <w:rPr/>
        <w:t>Účel stavby:</w:t>
        <w:tab/>
        <w:t xml:space="preserve">zabezpečenie modernej výroby dolomitického kameniva a doplnenie výroby frakcií vápenca 0-2 mm, 2-4 mm a 16-22 mm dvomi novými trojsitnými triedičmi dodávateľa METSO. </w:t>
      </w:r>
    </w:p>
    <w:p>
      <w:pPr>
        <w:pStyle w:val="Normal"/>
        <w:tabs>
          <w:tab w:val="clear" w:pos="708"/>
          <w:tab w:val="left" w:pos="2040" w:leader="none"/>
        </w:tabs>
        <w:ind w:left="2040" w:hanging="20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úhrn kapacitných ukazovateľov výroby 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dinový výkon každého triedič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t.h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asový fond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zmeny.deň</w:t>
            </w:r>
            <w:r>
              <w:rPr>
                <w:vertAlign w:val="superscript"/>
              </w:rPr>
              <w:t>-1</w:t>
            </w:r>
            <w:r>
              <w:rPr/>
              <w:t>, 24 h.rok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Údržba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x v týždni 8 h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čný časový fond výrobnej linky č.1 a č.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retržitá prevádzka, 8 300 h.rok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Počas dočasného užívania stavby platia podmienky určené inšpekciou v rozhodnutí č.8696-38961/2008/Daň/770500104/Z13-SKZ4 zo dňa 24.11.2008 a v zmene integrovaného povolenia č.8696-38958/2008/Daň/770500104/Z13 zo dňa 24.11.200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Inšpekcia ako špeciálny stavebný úrad podľa § 120 stavebného zákona, na základe žiadosti prevádzkovateľa DOLVAP, s.r.o., Priemyselná 013 03 Varín zo dňa 07.09.2009, a vykonaného konania podľa </w:t>
      </w:r>
      <w:r>
        <w:rPr>
          <w:color w:val="000000"/>
        </w:rPr>
        <w:t xml:space="preserve">§ 84 stavebného zákona </w:t>
      </w:r>
      <w:r>
        <w:rPr/>
        <w:t>vydáva povolenie na</w:t>
      </w:r>
      <w:r>
        <w:rPr>
          <w:color w:val="000000"/>
        </w:rPr>
        <w:t xml:space="preserve"> dočasné u</w:t>
      </w:r>
      <w:r>
        <w:rPr/>
        <w:t>žívanie stavby „Modernizácia triedenia v granulovni DOLVAP Varín“, pre prevádzkovateľa DOLVAP, s.r.o., Priemyselná 013 03 Varín počas skúšobnej prevádzky na obdobie 6 mesiacov od právoplatnosti tohto rozhodnutia.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vádzkovateľ ku žiadosti predložil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>Žiadosť o vydanie rozhodnutia na skúšobnú prevádzku zo dňa 07.09.2009, súčasťou ktorej je zdôvodnenie prevádzkovateľa, prečo žiada o predĺženie skúšobnej prevádzky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  <w:tab w:val="left" w:pos="720" w:leader="none"/>
        </w:tabs>
        <w:ind w:left="600" w:hanging="600"/>
        <w:jc w:val="both"/>
        <w:rPr/>
      </w:pPr>
      <w:r>
        <w:rPr/>
        <w:t xml:space="preserve">Správny poplatok v kolkových známkach, podľa sadzobníka o správnych poplatkoch  vo výške  16,50 eu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vádzkovateľ svoju žiadosť o predĺženie skúšobnej prevádzky stavby „Modernizácia triedenia v granulovni, DOLVAP Varín“ zdôvodnil tým, že inštalované triediče METSO FS 203 sú značne poruchové a dochádza k častému poškodzovaniu (trhaniu) sít, resp. častí zariadení triedičov, čo prevádzkovateľovi doteraz neumožnilo vyhodnotiť skúšobnú prevádzku, najmä dosahovanie výkonových a kvalitatívnych parametrov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e stavbu „Modernizácia triedenia v granulovni DOLVAP Varín“, v areáli spoločnosti DOLVAP, s.r.o., Priemyselná 013 03 Varín, na parcele č. KN 1931/30 k.ú. Varín, inšpekcia vydala v integrovanom konaní stavebné povolenie č. 1720-6585/2007/Jur/770500104/Z4-SP4 zo dňa 01.03.2007 a povolenie na dočasné užívanie stavby č.8696-38961/2008/Daň/770500104/ Z13-SKZ4 zo dňa 24.11.2008 v zmysle stavebného zákona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nšpekcia v zmysle § 80 stavebného zákona oznámila dňa 15.10.2009 účastníkom konania a dotknutým orgánom začatie konania vo veci vydania povolenia na skúšobnú prevádzku stavby „Modernizácia triedenia v granulovni DOLVAP Varín“, a pretože sú inšpekcii dobre známe pomery na stavenisku a žiadosť poskytuje dostatočný podklad pre vydanie rozhodnutia,</w:t>
      </w:r>
      <w:r>
        <w:rPr>
          <w:bCs/>
          <w:color w:val="000000"/>
        </w:rPr>
        <w:t xml:space="preserve"> upustila od ústneho pojednávania</w:t>
      </w:r>
      <w:r>
        <w:rPr/>
        <w:t xml:space="preserve">. Inšpekcia určila termín na uplatnenie pripomienok do </w:t>
      </w:r>
      <w:r>
        <w:rPr>
          <w:bCs/>
        </w:rPr>
        <w:t>15 dní</w:t>
      </w:r>
      <w:r>
        <w:rPr/>
        <w:t xml:space="preserve"> odo dňa doru</w:t>
      </w:r>
      <w:r>
        <w:rPr>
          <w:color w:val="000000"/>
        </w:rPr>
        <w:t xml:space="preserve">čenia oznámenia. </w:t>
      </w:r>
      <w:r>
        <w:rPr/>
        <w:t xml:space="preserve">Zároveň oznámila, kde je možné nahliadnuť do podkladov rozhodnutia, a že na neskôr uplatnené pripomienky v zmysle § 61 ods. 3 stavebného zákona sa neprihliad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ermín na uplatnenie pripomienok uplynul dňa 12.11.2009 a do tohto termínu neboli na inšpekciu doručené žiadne pripomienky účastníkov konania ani dotknutých orgánov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Inšpekcia na základe vykonaného konania preskúmala žiadosť v zmysle stavebného zákona a zistila, že nie sú ohrozené záujmy spoločnosti, ani neprimerane nie sú obmedzené alebo ohrozené práva a oprávnené záujmy účastníkov konania. V priebehu konania neboli zistené dôvody, ktoré by bránili vydaniu povolenia na skúšobnú prevádzku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v priebehu správneho konania zistila, že sú splnené podmienky podľa stavebného zákona a podľa zákona o správnom konaní, a preto rozhodla tak, ako sa uvádza vo výrokovej časti tohto rozhodnutia. </w:t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Odstavec1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before="0" w:after="0"/>
        <w:rPr>
          <w:bCs/>
          <w:szCs w:val="24"/>
          <w:lang w:val="sk-SK" w:eastAsia="sk-SK"/>
        </w:rPr>
      </w:pPr>
      <w:r>
        <w:rPr>
          <w:bCs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sk-SK" w:eastAsia="sk-SK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980"/>
        <w:jc w:val="center"/>
        <w:rPr>
          <w:rFonts w:ascii="Times New Roman" w:hAnsi="Times New Roman" w:cs="Times New Roman"/>
          <w:b/>
          <w:b/>
          <w:sz w:val="20"/>
          <w:lang w:val="sk-SK"/>
        </w:rPr>
      </w:pPr>
      <w:r>
        <w:rPr>
          <w:rFonts w:cs="Times New Roman" w:ascii="Times New Roman" w:hAnsi="Times New Roman"/>
          <w:b/>
          <w:sz w:val="20"/>
          <w:lang w:val="sk-SK"/>
        </w:rPr>
      </w:r>
    </w:p>
    <w:p>
      <w:pPr>
        <w:pStyle w:val="Import421"/>
        <w:tabs>
          <w:tab w:val="clear" w:pos="708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firstLine="720"/>
        <w:jc w:val="both"/>
        <w:rPr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sz w:val="28"/>
          <w:szCs w:val="20"/>
          <w:lang w:val="sk-SK"/>
        </w:rPr>
      </w:pPr>
      <w:r>
        <w:rPr>
          <w:rFonts w:cs="Times New Roman" w:ascii="Times New Roman" w:hAnsi="Times New Roman"/>
          <w:sz w:val="28"/>
          <w:szCs w:val="20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0" w:hanging="36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ind w:left="6360" w:hanging="0"/>
        <w:jc w:val="both"/>
        <w:rPr>
          <w:bCs/>
        </w:rPr>
      </w:pPr>
      <w:r>
        <w:rPr>
          <w:bCs/>
        </w:rPr>
        <w:t>riadite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Doručuje s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/>
        <w:t xml:space="preserve">DOLVAP, s.r.o., Priemyselná , 013 03 Varín – riaditeľ spoločnosti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Na vedomie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Obec Varín, Spoločný obecný úrad, územné konanie a stavebný poriadok, </w:t>
      </w:r>
      <w:r>
        <w:rPr/>
        <w:t>Námestie sv. Floriána 1002, 013 03 Varín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kresné riaditeľstvo HaZZ v Žiline, Námestie požiarnikov č. 1, 010 01 Žil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/>
        <w:t xml:space="preserve">Inšpektorát práce Žilina, Hlavná 2, 010 09 Žilina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                         </w:t>
    </w:r>
    <w:r>
      <w:rPr>
        <w:i/>
        <w:sz w:val="20"/>
        <w:szCs w:val="20"/>
      </w:rPr>
      <w:t xml:space="preserve">Stra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3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3  rozhodnutia č.: 8453-36785/2009/Daň/770500104/Z19-SKZ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8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eastAsia="Times New Roman" w:cs="Courier New"/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280" w:after="28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</w:tabs>
      <w:jc w:val="both"/>
    </w:pPr>
    <w:rPr>
      <w:b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42:00Z</dcterms:created>
  <dc:creator>Administrator</dc:creator>
  <dc:description/>
  <cp:keywords/>
  <dc:language>en-US</dc:language>
  <cp:lastModifiedBy>Admin</cp:lastModifiedBy>
  <cp:lastPrinted>2008-11-11T08:11:00Z</cp:lastPrinted>
  <dcterms:modified xsi:type="dcterms:W3CDTF">2009-11-13T12:25:00Z</dcterms:modified>
  <cp:revision>6</cp:revision>
  <dc:subject/>
  <dc:title>SLOVENSKÁ INŠPEKCIA ŽIVOTNÉHO PROSTREDIA </dc:title>
</cp:coreProperties>
</file>